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4</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4</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1,1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4</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6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8</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1,787.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61,149.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3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3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4</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3,284.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9,950.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94,195.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94,195.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1,058.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1,058.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208,488.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369.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0.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59.2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339.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61,149.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208,488.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8</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1,484.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135.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06.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229.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987.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987.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36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0,334.9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369.4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0.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71.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7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28</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49.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61,149.8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94,195.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94,195.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23,284.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1,008.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08,488.8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23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81,058.16</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79,902.90</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7</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5,362.36</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0,399.0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695.5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2,092.5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4</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5:00Z</dcterms:created>
  <dc:creator>曹菁</dc:creator>
  <dc:description/>
  <cp:keywords/>
  <dc:language>en-US</dc:language>
  <cp:lastModifiedBy>曹菁</cp:lastModifiedBy>
  <dcterms:modified xsi:type="dcterms:W3CDTF">2024-03-20T02:23:00Z</dcterms:modified>
  <cp:revision>6</cp:revision>
  <dc:subject/>
  <dc:title/>
</cp:coreProperties>
</file>