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7</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2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08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5,912.1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95,645.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0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6</w:t>
      </w:r>
      <w:r>
        <w:rPr>
          <w:rFonts w:cs="Calibri"/>
          <w:color w:val="000000"/>
        </w:rPr>
        <w:t>元。本报告期内，产品份额累计分红金额为</w:t>
      </w:r>
      <w:r>
        <w:rPr>
          <w:rFonts w:cs="Calibri"/>
          <w:color w:val="000000"/>
        </w:rPr>
        <w:t>0.041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7</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27,512.1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639.1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06,876.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06,876.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96,096.8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62,972.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74,124.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540.8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71.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66.4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478.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1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54.2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95,645.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74,124.4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7</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4,387.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838.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10.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315.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03.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08.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7,992.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7,992.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3,557.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4,918.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540.8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71.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569.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36.7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7</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2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1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54.2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54.2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469.1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823.3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823.3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54.2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95,645.7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40,000.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40,000.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7,512.1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6,611.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74,124.4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62,972.1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40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47,397.88</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10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4,060.8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10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0,955.0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10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9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8,921.8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6 </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55,540.52</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 xml:space="preserve">5 </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7</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16:00Z</dcterms:created>
  <dc:creator>曹菁</dc:creator>
  <dc:description/>
  <cp:keywords/>
  <dc:language>en-US</dc:language>
  <cp:lastModifiedBy>黎舒月</cp:lastModifiedBy>
  <dcterms:modified xsi:type="dcterms:W3CDTF">2024-04-03T06:16:00Z</dcterms:modified>
  <cp:revision>2</cp:revision>
  <dc:subject/>
  <dc:title/>
</cp:coreProperties>
</file>