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13</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3</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2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3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3</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10000000817</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214" w:type="dxa"/>
        <w:jc w:val="left"/>
        <w:tblInd w:w="-10" w:type="dxa"/>
        <w:tblLayout w:type="fixed"/>
        <w:tblCellMar>
          <w:top w:w="0" w:type="dxa"/>
          <w:left w:w="108" w:type="dxa"/>
          <w:bottom w:w="0" w:type="dxa"/>
          <w:right w:w="108" w:type="dxa"/>
        </w:tblCellMar>
      </w:tblPr>
      <w:tblGrid>
        <w:gridCol w:w="3827"/>
        <w:gridCol w:w="5387"/>
      </w:tblGrid>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7,832.87</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8,549.09</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30,333.59</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66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13</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8,002.9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272.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629,906.0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578,669.9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51,236.1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362,181.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8,866.4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587.2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93.9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1,847.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6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0,333.5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30,333.5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362,181.3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13</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42,736.9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05,422.6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401.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97,687.5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8,333.3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98.0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98.0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6.2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4,187.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7,706.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02.9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62.6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6.0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4.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8,549.0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8,549.0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8,549.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13</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455.6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10,455.6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455.6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10,455.6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9,877.9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9,877.9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8,549.0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8,549.0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8,671.1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8,671.1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0,333.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30,333.5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78,669.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78,669.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8,002.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05,508.4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0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362,181.3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51,236.1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920.8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3,198.6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8,319.6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3,549.0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4,609.1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4,072.6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2</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3</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22:00Z</dcterms:created>
  <dc:creator>曹菁</dc:creator>
  <dc:description/>
  <cp:keywords/>
  <dc:language>en-US</dc:language>
  <cp:lastModifiedBy>黎舒月</cp:lastModifiedBy>
  <dcterms:modified xsi:type="dcterms:W3CDTF">2024-04-02T08:22:00Z</dcterms:modified>
  <cp:revision>2</cp:revision>
  <dc:subject/>
  <dc:title/>
</cp:coreProperties>
</file>