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4</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4</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5,2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4</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090</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484.3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49,868.3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9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9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4</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61,979.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7,835.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91,624.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91,624.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02,919.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62,116.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62,116.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406,474.9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020.1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13.7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72.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6,606.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1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49,868.3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406,474.9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4</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01,132.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172.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595.7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118.8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6,458.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15,575.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15,575.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0,384.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1,264.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020.1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13.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42.0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8.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4</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4</w:t>
            </w:r>
            <w:r>
              <w:rPr>
                <w:rFonts w:cs="Calibri"/>
                <w:b/>
                <w:color w:val="000000"/>
              </w:rPr>
              <w:t>月</w:t>
            </w:r>
            <w:r>
              <w:rPr>
                <w:rFonts w:cs="Calibri"/>
                <w:b/>
                <w:color w:val="000000"/>
              </w:rPr>
              <w:t>1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1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9,868.3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49,868.3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91,624.1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3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91,624.1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3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2,919.0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1,979.7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49,952.0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2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406,474.9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22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162,116.3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7.8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2,699.93</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7,466.31</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4,791.4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5,034.04</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3,653.61</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3,589.4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4,378.19</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692,487.54</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97,523.66</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4</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5:00Z</dcterms:created>
  <dc:creator>曹菁</dc:creator>
  <dc:description/>
  <cp:keywords/>
  <dc:language>en-US</dc:language>
  <cp:lastModifiedBy>曹菁</cp:lastModifiedBy>
  <dcterms:modified xsi:type="dcterms:W3CDTF">2024-03-20T02:22:00Z</dcterms:modified>
  <cp:revision>6</cp:revision>
  <dc:subject/>
  <dc:title/>
</cp:coreProperties>
</file>