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82</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82</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3,7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w:t>
            </w:r>
            <w:r>
              <w:rPr>
                <w:rFonts w:cs="宋体;SimSun" w:ascii="宋体;SimSun" w:hAnsi="宋体;SimSun"/>
                <w:color w:val="000000"/>
                <w:kern w:val="0"/>
                <w:sz w:val="24"/>
                <w:szCs w:val="24"/>
              </w:rPr>
              <w:t>%</w:t>
            </w:r>
            <w:r>
              <w:rPr>
                <w:rFonts w:cs="宋体;SimSun" w:ascii="宋体;SimSun" w:hAnsi="宋体;SimSun"/>
                <w:color w:val="000000"/>
                <w:kern w:val="0"/>
                <w:sz w:val="24"/>
                <w:szCs w:val="24"/>
              </w:rPr>
              <w:t>-4.5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82</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7000000108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1</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6,265.8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9,037.8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119,037.8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1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1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313</w:t>
      </w:r>
      <w:r>
        <w:rPr>
          <w:rFonts w:cs="Calibri"/>
          <w:color w:val="000000"/>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82</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75,117.6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2,910.5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69,064.5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69,064.5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43,174.4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43,174.4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690,267.1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777.4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04.1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47.6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1,229.2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75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9,037.8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119,037.8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690,267.1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82</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1</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54,432.2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0,274.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562.4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024.9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4,687.5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1,385.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1,385.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2,772.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5,394.3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777.4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04.1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513.0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67.4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9,037.8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9,037.8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9,037.8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82</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4</w:t>
            </w:r>
            <w:r>
              <w:rPr>
                <w:rFonts w:cs="Calibri"/>
                <w:b/>
                <w:color w:val="000000"/>
              </w:rPr>
              <w:t>月</w:t>
            </w:r>
            <w:r>
              <w:rPr>
                <w:rFonts w:cs="Calibri"/>
                <w:b/>
                <w:color w:val="000000"/>
              </w:rPr>
              <w:t>11</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7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75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9,037.8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9,037.8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9,037.8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9,037.8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7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9,037.8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119,037.8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969,064.5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6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969,064.5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6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75,117.6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5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446,085.0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8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690,267.1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23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243,174.48</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3.78</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59,805.81</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50,159.95</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0,724.71</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0,798.03</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3,391.02</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4,185.03</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80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攀国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2</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6:00Z</dcterms:created>
  <dc:creator>曹菁</dc:creator>
  <dc:description/>
  <cp:keywords/>
  <dc:language>en-US</dc:language>
  <cp:lastModifiedBy>曹菁</cp:lastModifiedBy>
  <dcterms:modified xsi:type="dcterms:W3CDTF">2024-03-20T02:23:00Z</dcterms:modified>
  <cp:revision>6</cp:revision>
  <dc:subject/>
  <dc:title/>
</cp:coreProperties>
</file>