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303</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03</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5,6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30</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2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03</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80000001192</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30</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03,150.2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12,089.2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875,486.9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3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18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33</w:t>
      </w:r>
      <w:r>
        <w:rPr>
          <w:rFonts w:cs="Calibri"/>
          <w:color w:val="000000"/>
        </w:rPr>
        <w:t>元。本报告期内，产品份额累计分红金额为</w:t>
      </w:r>
      <w:r>
        <w:rPr>
          <w:rFonts w:cs="Calibri"/>
          <w:color w:val="000000"/>
        </w:rPr>
        <w:t>0.0152</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303</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4,863.9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1,712.6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9,087,379.0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9,087,379.0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66,249.4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66,249.4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160,204.9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2,913.5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89.5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414.9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4,718.0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66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5,486.9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875,486.9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160,204.9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303</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30</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30</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79,150.8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8,260.7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624.2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632.0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04.5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1,951.1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1,951.1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8,939.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7,061.5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2,913.5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89.5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65.6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60.4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12,089.2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12,089.2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12,089.2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303</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30</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8</w:t>
            </w:r>
            <w:r>
              <w:rPr>
                <w:rFonts w:cs="Calibri"/>
                <w:b/>
                <w:color w:val="000000"/>
              </w:rPr>
              <w:t>月</w:t>
            </w:r>
            <w:r>
              <w:rPr>
                <w:rFonts w:cs="Calibri"/>
                <w:b/>
                <w:color w:val="000000"/>
              </w:rPr>
              <w:t>30</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6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66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5,486.9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5,486.9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12,089.2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12,089.2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96,602.3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96,602.3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6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5,486.9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875,486.91</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rFonts w:cs="Calibri"/>
          <w:b/>
          <w:b/>
          <w:color w:val="000000"/>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153,628.4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4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153,628.4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4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4,863.9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1,712.6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160,204.9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23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94,795.75</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6</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88,798.03</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0</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8,772.16</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0</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1,910.14</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9</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14,241.77</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8</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66,249.41</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65,165.61</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36,765.67</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49,757.26</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7</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7,942.10</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800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攀国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5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3</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8:00Z</dcterms:created>
  <dc:creator>曹菁</dc:creator>
  <dc:description/>
  <cp:keywords/>
  <dc:language>en-US</dc:language>
  <cp:lastModifiedBy>曹菁</cp:lastModifiedBy>
  <dcterms:modified xsi:type="dcterms:W3CDTF">2024-03-20T02:16:00Z</dcterms:modified>
  <cp:revision>6</cp:revision>
  <dc:subject/>
  <dc:title/>
</cp:coreProperties>
</file>