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8</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8</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w:t>
            </w:r>
            <w:r>
              <w:rPr/>
              <w:t>,</w:t>
            </w:r>
            <w:r>
              <w:rPr/>
              <w:t>39</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8</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68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31,300.6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4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80</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61,349.4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1,835.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27,245.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5,784,549.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42,696.7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190,430.4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0,346.6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57.5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525.5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9,129.7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9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1,300.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31,300.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190,430.4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5,959.9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5,959.9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70.2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4,778.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3,611.1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194.9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3,579.2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17.7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013.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13.2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658.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62,658.8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658.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62,658.8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641.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641.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764.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6,123.1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6,123.1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1,300.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31,300.6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84,549.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84,549.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349.4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44,531.9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90,430.4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42,696.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6,228.5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151.5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331.5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527.6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2</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8</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57:00Z</dcterms:created>
  <dc:creator>曹菁</dc:creator>
  <dc:description/>
  <cp:keywords/>
  <dc:language>en-US</dc:language>
  <cp:lastModifiedBy>黎舒月</cp:lastModifiedBy>
  <dcterms:modified xsi:type="dcterms:W3CDTF">2024-04-02T07:57:00Z</dcterms:modified>
  <cp:revision>2</cp:revision>
  <dc:subject/>
  <dc:title/>
</cp:coreProperties>
</file>