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8</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15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3,543.8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54,966.8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68,779.5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7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5</w:t>
      </w:r>
      <w:r>
        <w:rPr>
          <w:rFonts w:cs="Calibri"/>
          <w:color w:val="000000"/>
        </w:rPr>
        <w:t>元。本报告期内，产品份额累计分红金额为</w:t>
      </w:r>
      <w:r>
        <w:rPr>
          <w:rFonts w:cs="Calibri"/>
          <w:color w:val="000000"/>
        </w:rPr>
        <w:t>0.027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8</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7,726.1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682.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347,898.3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347,898.3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02,760.2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725,828.6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9,884.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725,944.0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790,895.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832.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85.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98.8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116.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0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0.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68,779.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790,895.9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8</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3,738.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585.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777.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262.9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328.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21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5,730.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5,730.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1,423.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8,771.8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832.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85.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604.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50.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54,966.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54,966.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54,966.8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8</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6</w:t>
            </w:r>
            <w:r>
              <w:rPr>
                <w:rFonts w:cs="Calibri"/>
                <w:b/>
                <w:color w:val="000000"/>
              </w:rPr>
              <w:t>月</w:t>
            </w:r>
            <w:r>
              <w:rPr>
                <w:rFonts w:cs="Calibri"/>
                <w:b/>
                <w:color w:val="000000"/>
              </w:rPr>
              <w:t>2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0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0.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0.4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54,966.8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54,966.8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6,187.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6,187.2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0.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468,779.5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47,782.9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47,782.9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760.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726.1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002,626.6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90,895.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725,944.0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8,121.7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1,487.4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9,884.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8</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7:00Z</dcterms:created>
  <dc:creator>曹菁</dc:creator>
  <dc:description/>
  <cp:keywords/>
  <dc:language>en-US</dc:language>
  <cp:lastModifiedBy>曹菁</cp:lastModifiedBy>
  <dcterms:modified xsi:type="dcterms:W3CDTF">2024-03-20T02:20:00Z</dcterms:modified>
  <cp:revision>7</cp:revision>
  <dc:subject/>
  <dc:title/>
</cp:coreProperties>
</file>