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4</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4</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5,2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9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8,929.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7,497.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849,868.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97</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91,624.1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3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91,624.1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3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2,919.0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1,979.7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49,952.0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406,474.9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14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162,116.3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7.8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2,699.9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7,466.3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4,791.4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85,034.04</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63,653.6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3,589.4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4,378.1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7</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692,487.54</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97,523.66</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4</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3:00Z</dcterms:created>
  <dc:creator>曹菁</dc:creator>
  <dc:description/>
  <dc:language>en-US</dc:language>
  <cp:lastModifiedBy>吉恩</cp:lastModifiedBy>
  <dcterms:modified xsi:type="dcterms:W3CDTF">2024-01-17T03:21: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E6AA125E64CF1B9DD23BFF1DCC725_12</vt:lpwstr>
  </property>
  <property fmtid="{D5CDD505-2E9C-101B-9397-08002B2CF9AE}" pid="3" name="KSOProductBuildVer">
    <vt:lpwstr>2052-12.1.0.16120</vt:lpwstr>
  </property>
  <property fmtid="{D5CDD505-2E9C-101B-9397-08002B2CF9AE}" pid="4" name="commondata">
    <vt:lpwstr>commondata</vt:lpwstr>
  </property>
</Properties>
</file>