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5,0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097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58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9,589.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49,178.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41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301,173.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301,173.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1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1,258.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726.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241,158.1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6,506.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63,945.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30,671.1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1,818.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6,866.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58,160.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3,457.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1,572.5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8,890.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9,197.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4</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7:00Z</dcterms:created>
  <dc:creator>曹菁</dc:creator>
  <dc:description/>
  <dc:language>en-US</dc:language>
  <cp:lastModifiedBy>daiyuran</cp:lastModifiedBy>
  <dcterms:modified xsi:type="dcterms:W3CDTF">2023-10-20T09:33: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A18513E644260A1C1FD6B15889B93</vt:lpwstr>
  </property>
  <property fmtid="{D5CDD505-2E9C-101B-9397-08002B2CF9AE}" pid="3" name="KSOProductBuildVer">
    <vt:lpwstr>2052-11.8.2.12094</vt:lpwstr>
  </property>
</Properties>
</file>