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5</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6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1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97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170.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170.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084,020.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5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358</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33,744.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7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33,744.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7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1,101.0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8,034.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162,880.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7,566.1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2,051.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6,314.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747.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8,986.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3,057.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9,656.5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7,421.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4,925.8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1,535.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7</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1:00Z</dcterms:created>
  <dc:creator>曹菁</dc:creator>
  <dc:description/>
  <dc:language>en-US</dc:language>
  <cp:lastModifiedBy>daiyuran</cp:lastModifiedBy>
  <dcterms:modified xsi:type="dcterms:W3CDTF">2023-10-20T09:35: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D8D7EBCC14E448F450F83669160B4</vt:lpwstr>
  </property>
  <property fmtid="{D5CDD505-2E9C-101B-9397-08002B2CF9AE}" pid="3" name="KSOProductBuildVer">
    <vt:lpwstr>2052-11.8.2.12094</vt:lpwstr>
  </property>
</Properties>
</file>